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115724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45х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52F9BD-6EB7-4DFC-82C5-C5631D6F9C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